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Об инвестиционном налоговом вычете по налогу на прибыль организаций на территории Ульяновской области и о внесении изменения в статью 9 Закона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 xml:space="preserve"> «О развитии инвестиционной деятельности на территории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проект закона разработан </w:t>
      </w:r>
      <w:r>
        <w:rPr>
          <w:rFonts w:cs="PT Astra Serif" w:ascii="PT Astra Serif" w:hAnsi="PT Astra Serif"/>
          <w:sz w:val="28"/>
          <w:szCs w:val="28"/>
        </w:rPr>
        <w:t>в целях установления на территории Ульяновской области инвестиционного налогового вычета в соответствии со статьёй 28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логового кодекса Российской Федерации (далее – ИНВ)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егулирует правоотношения, возникающие при осуществлении капитальных вложений на территории Ульяновской области, а также налоговые правоотношения, связанные с установлением инвестиционного налогового вычета на территории Ульяновской области для отдельных категорий налогоплательщиков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Проектом закона </w:t>
      </w:r>
      <w:r>
        <w:rPr>
          <w:rFonts w:cs="PT Astra Serif" w:ascii="PT Astra Serif" w:hAnsi="PT Astra Serif"/>
          <w:sz w:val="28"/>
          <w:szCs w:val="28"/>
        </w:rPr>
        <w:t>вносятся изменения в статью 9 Закона Ульяновской области от 15 марта 2005 года № 019-ЗО «О развитии инвестиционной деятельности на территории Ульяновской области» в части установления в качестве мер государственной поддержки инвестиционной деятельности ИН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Настоящий проект закона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устанавливает </w:t>
      </w:r>
      <w:r>
        <w:rPr>
          <w:rFonts w:cs="PT Astra Serif" w:ascii="PT Astra Serif" w:hAnsi="PT Astra Serif"/>
          <w:sz w:val="28"/>
          <w:szCs w:val="28"/>
        </w:rPr>
        <w:t>право на применение ИНВ на территории Ульяновской области в отношении отдельных категорий налогоплательщиков, а также параметры такого вычета, возможность регулирования которых предусмотрена законами субъектов Российской Федерации в соответствии с пункте 6 статьи 28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логового кодекса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Настоящий проект закона подготовлен в целях исполнения </w:t>
      </w:r>
      <w:r>
        <w:rPr>
          <w:rFonts w:cs="PT Astra Serif" w:ascii="PT Astra Serif" w:hAnsi="PT Astra Serif"/>
          <w:sz w:val="28"/>
          <w:szCs w:val="28"/>
        </w:rPr>
        <w:t xml:space="preserve"> пункта 8 Перечня поручений Президента Российской Федерации от 23.02.2019 № Пр-277 по итогам форума Общероссийской общественной организации «Деловая Россия» 6 февраля 2019 года (далее – поручение Президента), которым органам государственной власти субъектов Российской Федерации рекомендовано рассмотреть вопрос о предоставлении налогоплательщикам ИНВ в целях стимулирования обновления их основных фондов. Исполнение поручения Президента организовано в соответствии с Планом мероприятий по исполнению пункта 8 Перечня поручений Президента Российской Федерации от 23.02.2019 № Пр-277 по итогам форума Общероссийской общественной организации «Деловая Россия» 6 февраля 2019 года, утверждённом Губернатором Ульяновской области С.И.Морозовым от 25.03.2019 № 73-Г-01/5203вн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ханизм ИНВ представляет собой ускоренную альтернативу стандартному порядку применения амортизационных отчислений и амортизационной премии, целевой аудиторией которой выступают организации, фиксирующие высокие показатели прибыльности. ИНВ позволяет снизить сумму налога на прибыль организаций за счёт принятия к вычету расходов на приобретение, создание и модернизацию основных средств по амортизационным группам со сроком полезного использования от трёх до 20 лет включительно. До 90% вышеуказанных расходов (если иное не установлено законом субъекта) могут быть представлены к вычету в отношении суммы налога, подлежащего уплате в бюджет субъекта РФ, 10 % расходов представляются к вычету в отношении суммы налога, подлежащего уплате в федеральный бюджет. При применении ИНВ федеральная часть налога на прибыль организаций может быть снижена до нуля. В отношении региональной части налога на прибыль организаций предусмотрен предельный размер снижения, предусматривающий в общем порядке возможность снижения налога до условной минимальной ставки налога 5%. При этом законом субъекта может быть установлен иной, отличный от 5%, размер такой условной минимальной ставки, в том числе 0%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Настоящий проект закона </w:t>
      </w:r>
      <w:r>
        <w:rPr>
          <w:rFonts w:cs="PT Astra Serif" w:ascii="PT Astra Serif" w:hAnsi="PT Astra Serif"/>
          <w:sz w:val="28"/>
          <w:szCs w:val="28"/>
        </w:rPr>
        <w:t xml:space="preserve">устанавливает право на применение ИНВ в отношении расходов налогоплательщика, указанных в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подпунктах 1</w:t>
        </w:r>
      </w:hyperlink>
      <w:r>
        <w:rPr>
          <w:rFonts w:cs="PT Astra Serif" w:ascii="PT Astra Serif" w:hAnsi="PT Astra Serif"/>
          <w:sz w:val="28"/>
          <w:szCs w:val="28"/>
        </w:rPr>
        <w:t xml:space="preserve"> и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2 пункта 2</w:t>
        </w:r>
      </w:hyperlink>
      <w:r>
        <w:rPr>
          <w:rFonts w:cs="PT Astra Serif" w:ascii="PT Astra Serif" w:hAnsi="PT Astra Serif"/>
          <w:sz w:val="28"/>
          <w:szCs w:val="28"/>
        </w:rPr>
        <w:t xml:space="preserve"> статьи 286</w:t>
      </w:r>
      <w:r>
        <w:rPr>
          <w:rFonts w:cs="PT Astra Serif" w:ascii="PT Astra Serif" w:hAnsi="PT Astra Serif"/>
          <w:spacing w:val="-4"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spacing w:val="-4"/>
          <w:sz w:val="28"/>
          <w:szCs w:val="28"/>
        </w:rPr>
        <w:t>Налогового кодекса Российской Федерации</w:t>
      </w:r>
      <w:r>
        <w:rPr>
          <w:rFonts w:cs="PT Astra Serif" w:ascii="PT Astra Serif" w:hAnsi="PT Astra Serif"/>
          <w:sz w:val="28"/>
          <w:szCs w:val="28"/>
        </w:rPr>
        <w:t xml:space="preserve">, применительно к объектам основных средств, относящимся к организациям, расположенным на территории Ульяновской области. При этом ИНВ устанавливается в размере, предусмотренном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статьей 286</w:t>
        </w:r>
        <w:r>
          <w:rPr>
            <w:rStyle w:val="InternetLink"/>
            <w:rFonts w:cs="PT Astra Serif" w:ascii="PT Astra Serif" w:hAnsi="PT Astra Serif"/>
            <w:spacing w:val="-4"/>
            <w:sz w:val="28"/>
            <w:szCs w:val="28"/>
            <w:vertAlign w:val="superscript"/>
          </w:rPr>
          <w:t>1</w:t>
        </w:r>
      </w:hyperlink>
      <w:r>
        <w:rPr>
          <w:rFonts w:cs="PT Astra Serif" w:ascii="PT Astra Serif" w:hAnsi="PT Astra Serif"/>
          <w:sz w:val="28"/>
          <w:szCs w:val="28"/>
        </w:rPr>
        <w:t xml:space="preserve"> Налогового кодекса Российской Федерации (в размере до 90 % затрат, указанных в подпунктах 1 и 2 пункта </w:t>
      </w:r>
      <w:hyperlink r:id="rId5">
        <w:r>
          <w:rPr>
            <w:rStyle w:val="InternetLink"/>
            <w:rFonts w:cs="PT Astra Serif" w:ascii="PT Astra Serif" w:hAnsi="PT Astra Serif"/>
            <w:sz w:val="28"/>
            <w:szCs w:val="28"/>
          </w:rPr>
          <w:t>2 пункта 2</w:t>
        </w:r>
      </w:hyperlink>
      <w:r>
        <w:rPr>
          <w:rFonts w:cs="PT Astra Serif" w:ascii="PT Astra Serif" w:hAnsi="PT Astra Serif"/>
          <w:sz w:val="28"/>
          <w:szCs w:val="28"/>
        </w:rPr>
        <w:t xml:space="preserve"> статьи 286</w:t>
      </w:r>
      <w:r>
        <w:rPr>
          <w:rFonts w:cs="PT Astra Serif" w:ascii="PT Astra Serif" w:hAnsi="PT Astra Serif"/>
          <w:spacing w:val="-4"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spacing w:val="-4"/>
          <w:sz w:val="28"/>
          <w:szCs w:val="28"/>
        </w:rPr>
        <w:t>Налогового кодекса Российской Федерации</w:t>
      </w:r>
      <w:r>
        <w:rPr>
          <w:rFonts w:cs="PT Astra Serif" w:ascii="PT Astra Serif" w:hAnsi="PT Astra Serif"/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я 286</w:t>
      </w:r>
      <w:r>
        <w:rPr>
          <w:rFonts w:cs="PT Astra Serif" w:ascii="PT Astra Serif" w:hAnsi="PT Astra Serif"/>
          <w:spacing w:val="-4"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spacing w:val="-4"/>
          <w:sz w:val="28"/>
          <w:szCs w:val="28"/>
        </w:rPr>
        <w:t>Налогового кодекса Российской Федерации действует по 31.12.2027 включительно, в связи с чем применения настоящего законопроекта ограничено аналогичным образом (за исключением положений, для которых предусмотрен меньший срок применения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Предлагаемый настоящим проектом закона </w:t>
      </w:r>
      <w:r>
        <w:rPr>
          <w:rFonts w:cs="PT Astra Serif" w:ascii="PT Astra Serif" w:hAnsi="PT Astra Serif"/>
          <w:sz w:val="28"/>
          <w:szCs w:val="28"/>
        </w:rPr>
        <w:t>механизм инвестиционного налогового вычета выступает в качестве эффективного инструмента реализации Инвестиционного послания Губернатора Ульяновской области С.И.Морозов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менение инвестиционного налогового вычета предусматривается на трёх направлениях, выбор которых произведён исходя из приоритетов регионального развития, с учётом их способности выступить в качестве локомотива роста региональной экономики. Во-первых, это поддержка экспорта в рамках реализации соответствующего национального проекта. По направлению поддержки экспорта налогоплательщики получают возможность применять такой вычет в максимально привлекательных параметрах. Во-вторых, привлечение инвестиций в рамках регионального статуса особо значимого инвестиционного проекта, для которого механизм вычета становится замещением льготы по налогу на прибыль организаций. В третьих, стимулирование субъектов малого и среднего предпринимательства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поддержки экспорта в соответствии с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ом 1 статьи 2 настоящего проекта закона</w:t>
      </w:r>
      <w:r>
        <w:rPr>
          <w:rFonts w:cs="PT Astra Serif" w:ascii="PT Astra Serif" w:hAnsi="PT Astra Serif"/>
          <w:sz w:val="28"/>
          <w:szCs w:val="28"/>
        </w:rPr>
        <w:t xml:space="preserve"> право на применение ИНВ предоставляется налогоплательщикам,  заключившим соглашения о реализации корпоративных программ повышения конкурентоспособности в качестве производителя регионального значения в порядке, установленном Постановлением Правительства РФ от 23.02.2019 № 191 «О государственной поддержке организаций, реализующих корпоративные программы повышения конкурентоспособности, и внесении изменения в Правила предоставления из федерального бюджета субсидии в виде имущественного взноса Российской Федерации в государственную корпорацию «Банк развития и внешнеэкономической деятельности (Внешэкономбанк)» на возмещение части затрат, связанных с поддержкой производства высокотехнологичной продукции». 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настоящее время Правительство Российской Федерации в рамках перехода от политики импортозамещения к политике экспортного ориентирования запустило отбор корпоративных программ повышения конкурентоспособности (КППК) для заключения соответствующих соглашений и оказания последующей поддержки в формате единого механизма компенсации. По итогам отбора, проводимого Минпромторгом России с участием уполномоченных органов субъектов Российской Федерации (Минконкуренции Ульяновской области) будет сформирован единый перечень организаций, реализующих такие программы, включающий перечень производителей федерального значения и перечень производителей регионального значения. В отношении последней категории и предусматривается установление ИНВ.</w:t>
      </w:r>
    </w:p>
    <w:p>
      <w:pPr>
        <w:pStyle w:val="ConsPlusNormal"/>
        <w:spacing w:lineRule="auto" w:line="336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Для определения предельной величины ИНВ по данной категории </w:t>
      </w:r>
      <w:r>
        <w:rPr>
          <w:rFonts w:cs="PT Astra Serif" w:ascii="PT Astra Serif" w:hAnsi="PT Astra Serif"/>
          <w:sz w:val="28"/>
          <w:szCs w:val="28"/>
        </w:rPr>
        <w:t>в соответствии с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ом 1 статьи 3 настоящего проекта</w:t>
      </w:r>
      <w:r>
        <w:rPr>
          <w:rFonts w:cs="Times New Roman" w:ascii="PT Astra Serif" w:hAnsi="PT Astra Serif"/>
          <w:sz w:val="28"/>
          <w:szCs w:val="28"/>
        </w:rPr>
        <w:t xml:space="preserve"> закона размер налоговой ставки налога на прибыль организаций, подлежащего зачислению в областной бюджет Ульяновской области, устанавливается равным 0 процентов.</w:t>
      </w:r>
    </w:p>
    <w:p>
      <w:pPr>
        <w:pStyle w:val="ConsPlusNormal"/>
        <w:spacing w:lineRule="auto" w:line="336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ИНВ в предлагаемых параметрах представляет собой эффективный и привлекательный для бизнеса инструмент, стимулирующий обновление основных фондов. Предложенная категория налогоплательщиков имеет значительный потенциал роста и высокий мультипликативный эффект для региональной экономики. Выбор указанной категории полностью коррелирует с федеральными приоритетами развития и актуальными трендами поддержки.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привлечения инвестиций в соответствии с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ом 2 статьи 2 настоящего проекта закона</w:t>
      </w:r>
      <w:r>
        <w:rPr>
          <w:rFonts w:cs="PT Astra Serif" w:ascii="PT Astra Serif" w:hAnsi="PT Astra Serif"/>
          <w:sz w:val="28"/>
          <w:szCs w:val="28"/>
        </w:rPr>
        <w:t xml:space="preserve"> право на применение ИНВ  предоставляется налогоплательщикам, реализовавшим инвестиционные проекты, которым в соответствии со статьёй 8 Закона Ульяновской области от 15 марта 2005 года  № 019-ЗО «О развитии инвестиционной деятельности на территории Ульяновской области» после 01.01.2020 присвоен статус особо значимого инвестиционного проекта Ульяновской области.</w:t>
      </w:r>
    </w:p>
    <w:p>
      <w:pPr>
        <w:pStyle w:val="ConsPlusNormal"/>
        <w:spacing w:lineRule="auto" w:line="336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Для определения предельной величины ИНВ по данной категории </w:t>
      </w:r>
      <w:r>
        <w:rPr>
          <w:rFonts w:cs="PT Astra Serif" w:ascii="PT Astra Serif" w:hAnsi="PT Astra Serif"/>
          <w:sz w:val="28"/>
          <w:szCs w:val="28"/>
        </w:rPr>
        <w:t>в соответствии с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ом 2 статьи 3 настоящего проекта закона</w:t>
      </w:r>
      <w:r>
        <w:rPr>
          <w:rFonts w:cs="Times New Roman" w:ascii="PT Astra Serif" w:hAnsi="PT Astra Serif"/>
          <w:sz w:val="28"/>
          <w:szCs w:val="28"/>
        </w:rPr>
        <w:t xml:space="preserve"> размер налоговой ставки налога на прибыль организаций, подлежащего зачислению в областной бюджет Ульяновской области, устанавливается равным 7 процентов. ИНВ для данной категории устанавливается с 01.01.2023 и становится замещением действующей до 01.01.2023 пониженной ставки 13,5% по налогу на прибыль организаций.</w:t>
      </w:r>
    </w:p>
    <w:p>
      <w:pPr>
        <w:pStyle w:val="Normal"/>
        <w:spacing w:lineRule="auto" w:line="360"/>
        <w:ind w:firstLine="65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ом 3 статьи 2 настоящего закона проекта</w:t>
      </w:r>
      <w:r>
        <w:rPr>
          <w:rFonts w:cs="PT Astra Serif" w:ascii="PT Astra Serif" w:hAnsi="PT Astra Serif"/>
          <w:sz w:val="28"/>
          <w:szCs w:val="28"/>
        </w:rPr>
        <w:t xml:space="preserve"> право применения ИНВ устанавливается для субъектов малого и среднего предпринимательства, осуществляющих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деятельность по </w:t>
      </w:r>
      <w:r>
        <w:rPr>
          <w:rFonts w:cs="PT Astra Serif" w:ascii="PT Astra Serif" w:hAnsi="PT Astra Serif"/>
          <w:sz w:val="28"/>
          <w:szCs w:val="28"/>
        </w:rPr>
        <w:t>13 приоритетным видам экономической деятельности, которые в настоящее время наиболее нуждаются в обновлении основных фондов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класс 10.1 «Переработка и консервирование мяса и мясной пищевой продукци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класс 10.3 «Переработка и консервирование фруктов и овощей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класс 10.7 «Производство хлебобулочных и мучных кондитерских изделий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класс 13.1 «Подготовка и прядение текстильных волокон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класс 13.2 «Производство текстильных тканей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класс 13.9 «Производство прочих текстильных изделий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класс 14.1 «Производство одежды, кроме одежды из меха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класс 14.3 «Производство вязаных и трикотажных изделий одежды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класс 16.2 «Производство изделий из дерева, пробки, соломки и материалов для плетен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уппа 20.42 «Производство парфюмерных и косметических средств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уппа 24.33 «Производство профилей с помощью холодной штамповки или гибк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класс 26.2 «Производство компьютеров и периферийного оборудования»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ласс 31</w:t>
      </w:r>
      <w:r>
        <w:rPr>
          <w:rFonts w:cs="PT Astra Serif" w:ascii="PT Astra Serif" w:hAnsi="PT Astra Serif"/>
          <w:bCs/>
          <w:iCs/>
          <w:sz w:val="28"/>
          <w:szCs w:val="28"/>
        </w:rPr>
        <w:t xml:space="preserve"> «Производство мебели».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Для определения предельной величины ИНВ по данной категории </w:t>
      </w:r>
      <w:r>
        <w:rPr>
          <w:rFonts w:cs="PT Astra Serif" w:ascii="PT Astra Serif" w:hAnsi="PT Astra Serif"/>
          <w:sz w:val="28"/>
          <w:szCs w:val="28"/>
        </w:rPr>
        <w:t>в соответствии с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ом 2 статьи 3 настоящего проекта закона</w:t>
      </w:r>
      <w:r>
        <w:rPr>
          <w:rFonts w:cs="Times New Roman" w:ascii="PT Astra Serif" w:hAnsi="PT Astra Serif"/>
          <w:sz w:val="28"/>
          <w:szCs w:val="28"/>
        </w:rPr>
        <w:t xml:space="preserve"> размер налоговой ставки налога на прибыль организаций, подлежащего зачислению в областной бюджет Ульяновской области, устанавливается равным 10 процентов. Применение ИНВ для данной категории налогоплательщиков предусматривается до 31.12.2023 включитель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исполняющий обязанности Министра цифровой экономики и конкуренции Ульяновской области </w:t>
        <w:br/>
        <w:t xml:space="preserve">Зонтов Н.В., а также заместитель директора департамента инвестиционной политики Министерства цифровой экономики и конкуренции Ульяновской области Батушина Е.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департаментом реформирования контрольной (надзорной) деятельности, правового и финансового обеспечения Министерства цифровой экономики и конкуренци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suppressAutoHyphens w:val="false"/>
        <w:autoSpaceDE w:val="false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ведение оценки регулирующего воздействия в соответствии с пунктом 1.1 Положения </w:t>
      </w:r>
      <w:r>
        <w:rPr>
          <w:rFonts w:cs="PT Astra Serif" w:ascii="PT Astra Serif" w:hAnsi="PT Astra Serif"/>
          <w:sz w:val="28"/>
          <w:szCs w:val="28"/>
          <w:lang w:eastAsia="ru-RU"/>
        </w:rPr>
        <w:t>о проведении оценки регулирующего воздействия проектов нормативных правовых актов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, утверждённого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и признании утратившими силу отдельных постановлений (отдельного положения постановления) Правительства Ульяновской области», </w:t>
      </w:r>
      <w:r>
        <w:rPr>
          <w:rFonts w:cs="PT Astra Serif" w:ascii="PT Astra Serif" w:hAnsi="PT Astra Serif"/>
          <w:sz w:val="28"/>
          <w:szCs w:val="28"/>
        </w:rPr>
        <w:t>не требуется, поскольку законопроект затрагивает  налоговые правоотнош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380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Министра цифровой экономики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конкуренции Ульяновской области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Зонтов</w:t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07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A038209484676489BE10DBBAA5C16B5D7A493E357DDD1C906327BB6BFFCA717B194839E26452B8BD2FC7D2B85CD6A8078F7DE76F6CDBP8K7H" TargetMode="External"/><Relationship Id="rId3" Type="http://schemas.openxmlformats.org/officeDocument/2006/relationships/hyperlink" Target="consultantplus://offline/ref=76A038209484676489BE10DBBAA5C16B5D7A493E357DDD1C906327BB6BFFCA717B194839E26452B9BD2FC7D2B85CD6A8078F7DE76F6CDBP8K7H" TargetMode="External"/><Relationship Id="rId4" Type="http://schemas.openxmlformats.org/officeDocument/2006/relationships/hyperlink" Target="consultantplus://offline/ref=720E872E180B1C63A3A4EC04655D9EABEA53DC246A19503FECB3446F69A3FF47E687B08AC1B57DCB88C3E3BBFC5ABCB2C4E58FF98A9228UEYAI" TargetMode="External"/><Relationship Id="rId5" Type="http://schemas.openxmlformats.org/officeDocument/2006/relationships/hyperlink" Target="consultantplus://offline/ref=76A038209484676489BE10DBBAA5C16B5D7A493E357DDD1C906327BB6BFFCA717B194839E26452B9BD2FC7D2B85CD6A8078F7DE76F6CDBP8K7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31:00Z</dcterms:created>
  <dc:creator>user</dc:creator>
  <dc:description/>
  <dc:language>en-US</dc:language>
  <cp:lastModifiedBy>Батушина Елена Николаевна</cp:lastModifiedBy>
  <cp:lastPrinted>2019-06-11T12:52:00Z</cp:lastPrinted>
  <dcterms:modified xsi:type="dcterms:W3CDTF">2019-08-01T09:31:00Z</dcterms:modified>
  <cp:revision>3</cp:revision>
  <dc:subject/>
  <dc:title>ПОЯСНИТЕЛЬНАЯ ЗАПИСКА</dc:title>
</cp:coreProperties>
</file>